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  <w:t>KLASTER ANALIZA VO TRGUVAWETO SO AKCIITE NA MAKEDONSKATA BERZA</w:t>
      </w:r>
    </w:p>
    <w:p>
      <w:pPr>
        <w:pStyle w:val="Normal"/>
        <w:spacing w:lineRule="auto" w:line="360"/>
        <w:jc w:val="center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i/>
          <w:i/>
          <w:lang w:val="sv-SE"/>
        </w:rPr>
      </w:pPr>
      <w:r>
        <w:rPr>
          <w:rFonts w:cs="Macedonian Tms" w:ascii="Macedonian Tms" w:hAnsi="Macedonian Tms"/>
          <w:b/>
          <w:i/>
          <w:lang w:val="sv-SE"/>
        </w:rPr>
        <w:t>Poml. asist. Marija Trpkova</w:t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i/>
          <w:i/>
          <w:lang w:val="sv-SE"/>
        </w:rPr>
      </w:pPr>
      <w:r>
        <w:rPr>
          <w:rFonts w:cs="Macedonian Tms" w:ascii="Macedonian Tms" w:hAnsi="Macedonian Tms"/>
          <w:b/>
          <w:i/>
          <w:lang w:val="sv-SE"/>
        </w:rPr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i/>
          <w:i/>
          <w:lang w:val="sv-SE"/>
        </w:rPr>
      </w:pPr>
      <w:r>
        <w:rPr>
          <w:rFonts w:cs="Macedonian Tms" w:ascii="Macedonian Tms" w:hAnsi="Macedonian Tms"/>
          <w:b/>
          <w:i/>
          <w:lang w:val="sv-SE"/>
        </w:rPr>
        <w:t>Apstrakt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i/>
          <w:i/>
          <w:lang w:val="sv-SE"/>
        </w:rPr>
      </w:pPr>
      <w:r>
        <w:rPr>
          <w:rFonts w:cs="Macedonian Tms" w:ascii="Macedonian Tms" w:hAnsi="Macedonian Tms"/>
          <w:i/>
          <w:lang w:val="sv-SE"/>
        </w:rPr>
        <w:tab/>
        <w:t>So ovoj trud sakame da izvr{ime klaster analiza na akciite so koi se trguva na Makedonskata berza spored nivniot prinos, rizik i likvidnost. Vr{ime testirawe na normalnosta na prinosot na sekoja od akciite  i kvantifikacija na navedenite promenlivi, kako najva`ni karakteristiki na akciite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i/>
          <w:i/>
          <w:lang w:val="sv-SE"/>
        </w:rPr>
      </w:pPr>
      <w:r>
        <w:rPr>
          <w:rFonts w:cs="Macedonian Tms" w:ascii="Macedonian Tms" w:hAnsi="Macedonian Tms"/>
          <w:i/>
          <w:lang w:val="sv-SE"/>
        </w:rPr>
        <w:tab/>
        <w:t xml:space="preserve">Ja koristime poznatata multivarijaciona tehnika – analiza na grupirawe, izvedena so statisti~kiot softver </w:t>
      </w:r>
      <w:r>
        <w:rPr>
          <w:i/>
          <w:lang w:val="sv-SE"/>
        </w:rPr>
        <w:t>MINITAB</w:t>
      </w:r>
      <w:r>
        <w:rPr>
          <w:rFonts w:cs="Macedonian Tms" w:ascii="Macedonian Tms" w:hAnsi="Macedonian Tms"/>
          <w:i/>
          <w:lang w:val="sv-SE"/>
        </w:rPr>
        <w:t xml:space="preserve"> so cel da dojdeme do homogeni grupi na akcii spored navedenite promenlivi. Otkako gi dobivame grupite, vr{ime nivno opi{uvawe i klasifikacija na akciite zavisno od pripadnosta vo odredena grupa. Kone~nite rezultati ni davaat rangirawe na akciite spored nivniot kvalitet, ili takanare~eni ”dobri” akcii i ”lo{i” akcii. Za sekoja akcija imame vrednost koja ni ja poka`uva likvidnosta, rizi~nosta i prinosot na taa akcija, so {to sekoj uspe{no informiran investitor mo`e da izvr{i selekcija na hartiite od vrednost i da ostvari profit na berzat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i/>
          <w:i/>
          <w:lang w:val="sv-SE"/>
        </w:rPr>
      </w:pPr>
      <w:r>
        <w:rPr>
          <w:rFonts w:cs="Macedonian Tms" w:ascii="Macedonian Tms" w:hAnsi="Macedonian Tms"/>
          <w:i/>
          <w:lang w:val="sv-SE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sv-SE"/>
        </w:rPr>
      </w:pPr>
      <w:r>
        <w:rPr>
          <w:rFonts w:cs="Macedonian Tms" w:ascii="Macedonian Tms" w:hAnsi="Macedonian Tms"/>
          <w:b/>
          <w:lang w:val="sv-SE"/>
        </w:rPr>
        <w:t>Klu~ni zborovi:</w:t>
      </w:r>
      <w:r>
        <w:rPr>
          <w:rFonts w:cs="Macedonian Tms" w:ascii="Macedonian Tms" w:hAnsi="Macedonian Tms"/>
          <w:lang w:val="sv-SE"/>
        </w:rPr>
        <w:t xml:space="preserve"> klaster analiza, prinos, rizik, likvidnost, testirawe na normalnost, test na Kolmogorov i Smirnov, Euklidovo rastojanie, metod na povrzuvawe, dendrogram</w:t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i/>
          <w:i/>
          <w:lang w:val="sv-SE"/>
        </w:rPr>
      </w:pPr>
      <w:r>
        <w:rPr>
          <w:rFonts w:cs="Macedonian Tms" w:ascii="Macedonian Tms" w:hAnsi="Macedonian Tms"/>
          <w:b/>
          <w:lang w:val="sv-SE"/>
        </w:rPr>
        <w:t>Voved</w:t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pl-PL"/>
        </w:rPr>
        <w:tab/>
        <w:t>Celta na trudot e da se izvr{i grupirawe na hartiite od vrednost od Makedonskata berza so namera tie da bidat kategorizirani vrz osnova na nivniot stepen na integracija. Vo analizata }e bidat vklu~eni site 36 akcii koi kotiraat na oficijalniot pazar na Makedonskata berza. Periodot na nabquduvawe go opfa}a vremenskiot interval od 03.01.2007 do 16.01.2008 godina i sodr`i 257 observaci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sv-SE"/>
        </w:rPr>
        <w:tab/>
        <w:t>Grupiraweto }e bide napraveno so pomo{ na multivarijacionata tehnika klaster analiza, so koja se</w:t>
      </w:r>
      <w:r>
        <w:rPr>
          <w:lang w:val="mk-MK"/>
        </w:rPr>
        <w:t xml:space="preserve"> </w:t>
      </w:r>
      <w:r>
        <w:rPr>
          <w:rFonts w:cs="Macedonian Tms" w:ascii="Macedonian Tms" w:hAnsi="Macedonian Tms"/>
          <w:lang w:val="sv-SE"/>
        </w:rPr>
        <w:t>vr{i grupirawe na mno`estvata na promenlivi ili objekti vrz osnova na nivniot stepen na korelacija (</w:t>
      </w:r>
      <w:r>
        <w:rPr>
          <w:lang w:val="sv-SE"/>
        </w:rPr>
        <w:t xml:space="preserve">Johnson </w:t>
      </w:r>
      <w:r>
        <w:rPr>
          <w:lang w:val="mk-MK"/>
        </w:rPr>
        <w:t xml:space="preserve">и </w:t>
      </w:r>
      <w:r>
        <w:rPr>
          <w:lang w:val="sv-SE"/>
        </w:rPr>
        <w:t>Wichern)</w:t>
      </w:r>
      <w:r>
        <w:rPr>
          <w:rFonts w:cs="Macedonian Tms" w:ascii="Macedonian Tms" w:hAnsi="Macedonian Tms"/>
          <w:lang w:val="sv-SE"/>
        </w:rPr>
        <w:t xml:space="preserve">. </w:t>
      </w:r>
      <w:r>
        <w:rPr>
          <w:rFonts w:cs="Macedonian Tms" w:ascii="Macedonian Tms" w:hAnsi="Macedonian Tms"/>
          <w:lang w:val="pl-PL"/>
        </w:rPr>
        <w:t>Prednosta na klaster analizata vo odnos na regresijata e tokmu mo`nosta za klasifikacija na objektite ili promenlivite. Analizata se bazira na merkite na sli~nost pome|u hartiite od vrednost okarakterizirani preku slednive ekonomski varijabli</w:t>
      </w:r>
      <w:r>
        <w:rPr>
          <w:lang w:val="pl-PL"/>
        </w:rPr>
        <w:t xml:space="preserve">: </w:t>
      </w:r>
      <w:r>
        <w:rPr>
          <w:rFonts w:cs="Macedonian Tms" w:ascii="Macedonian Tms" w:hAnsi="Macedonian Tms"/>
          <w:lang w:val="pl-PL"/>
        </w:rPr>
        <w:t xml:space="preserve">ostvareniot prinos (vo relativni pokazateli), rizikot i obemot na trguvawe (kako pokazatel na likvidnosta)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>Identifikuvaweto na grupite na hartii od vrednost ni ovozmo`uva da gi izdvoime onie hartii od vrednost koi imaat sli~en prinos, no se razlikuvaat po stepenot na rizi~nosta, ili pak imaat ist stepen na rizik, a razli~en prinos. Voedno }e bide zemena vo predvid i likvidnosta na hartiite od vrednost. Akciite zavisno od nivniot prinos, rizik i likvidnost }e bidat podeleni vo klasteri. So toa }e mo`e da se izvr{i gradacija na “dobri akcii” (so visok prinos, likvidnost i umeren rizik) kako eden ekstrem do “lo{i akcii”</w:t>
      </w:r>
      <w:r>
        <w:rPr>
          <w:lang w:val="mk-MK"/>
        </w:rPr>
        <w:t xml:space="preserve"> (</w:t>
      </w:r>
      <w:r>
        <w:rPr>
          <w:rFonts w:cs="Macedonian Tms" w:ascii="Macedonian Tms" w:hAnsi="Macedonian Tms"/>
          <w:lang w:val="pl-PL"/>
        </w:rPr>
        <w:t xml:space="preserve">so nizok prinos, nelikvidni akcii so visok rizik) kako drug ekstrem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  <w:t>1. Merewe na promenlivite prinos, rizik i likvidnost i testirawe na normalnosta na prinosot</w:t>
        <w:tab/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lang w:val="pl-PL"/>
        </w:rPr>
        <w:tab/>
        <w:t>Osnovnite promenlivi spored koi se vodime pri izborot na akcii se prinosot, rizikot i likvidnosta na akciite. Najprvo, treba da se izvr{i merewe, odnosno kvantifikacija na ovie promenlivi za sekoja poodelna akcija. Prinosot na akciite (</w:t>
      </w:r>
      <w:r>
        <w:rPr>
          <w:lang w:val="pl-PL"/>
        </w:rPr>
        <w:t>R)</w:t>
      </w:r>
      <w:r>
        <w:rPr>
          <w:rFonts w:cs="Macedonian Tms" w:ascii="Macedonian Tms" w:hAnsi="Macedonian Tms"/>
          <w:lang w:val="pl-PL"/>
        </w:rPr>
        <w:t xml:space="preserve"> se dobiva koga razlikata na prose~nata cena na akcijata vo tekovniot period i prethodniot period }e se podeli so prose~nata cena na akcijata vo prethodniot period, pomno`en so 100. Istiot go iska`uvame vo procenti.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pl-PL"/>
        </w:rPr>
        <w:tab/>
      </w:r>
      <w:r>
        <w:rPr>
          <w:rFonts w:cs="Macedonian Tms" w:ascii="Macedonian Tms" w:hAnsi="Macedonian Tms"/>
          <w:lang w:val="it-IT"/>
        </w:rPr>
        <w:t xml:space="preserve">O~ekuvaniot prinos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it-IT"/>
        </w:rPr>
        <w:t xml:space="preserve"> go dobivame koga mo`niot prinos na akcijata go mno`ime so verojatnosta da se ostvari toj prinos. Za da ja utvrdime verojatnosta na pojavuvawe na odreden prinos kaj poedine~na akcija, pretpostavuvame deka ostvareniot prinos kaj edna akcija pretstavuva slu~ajna aleatorna promenliva koja ima normalen raspored. Za da ja potvrdime ovaa pretpostavka, vr{ime testirawe za normalnosta. Testiraweto go sproveduvame so pomo{ na statisti~kiot softver </w:t>
      </w:r>
      <w:r>
        <w:rPr>
          <w:lang w:val="it-IT"/>
        </w:rPr>
        <w:t>MINITAB</w:t>
      </w:r>
      <w:r>
        <w:rPr>
          <w:lang w:val="mk-MK"/>
        </w:rPr>
        <w:t xml:space="preserve">. </w:t>
      </w:r>
      <w:r>
        <w:rPr>
          <w:rFonts w:cs="Macedonian Tms" w:ascii="Macedonian Tms" w:hAnsi="Macedonian Tms"/>
          <w:lang w:val="mk-MK"/>
        </w:rPr>
        <w:t xml:space="preserve">Go koristime testot za normalnost na Kolmogorov i Smirnov koj mo`e da se primeni koga slu~ajnata promenliva ima neprekinata funkcija na rasporedot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mk-MK"/>
        </w:rPr>
        <w:t xml:space="preserve">. Neka e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mk-MK"/>
        </w:rPr>
        <w:t xml:space="preserve"> e nepoznata funkcija na slu~ajnata promenliva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Macedonian Tms" w:ascii="Macedonian Tms" w:hAnsi="Macedonian Tms"/>
          <w:lang w:val="mk-MK"/>
        </w:rPr>
        <w:t xml:space="preserve"> (funkcijata na opservaciite za koja pretpostavuvame deka ima normalen raspored), i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Macedonian Tms" w:ascii="Macedonian Tms" w:hAnsi="Macedonian Tms"/>
          <w:lang w:val="mk-MK"/>
        </w:rPr>
        <w:t xml:space="preserve"> e prethodno opredelena neprekinata funkcija na rasporedot. </w:t>
      </w:r>
      <w:r>
        <w:rPr>
          <w:rFonts w:cs="Macedonian Tms" w:ascii="Macedonian Tms" w:hAnsi="Macedonian Tms"/>
          <w:lang w:val="it-IT"/>
        </w:rPr>
        <w:t xml:space="preserve">Potrebno e na nivo na zna~ajnost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Macedonian Tms" w:ascii="Macedonian Tms" w:hAnsi="Macedonian Tms"/>
          <w:lang w:val="it-IT"/>
        </w:rPr>
        <w:t xml:space="preserve"> da se testira hipotezata</w:t>
      </w:r>
      <w:r>
        <w:rPr>
          <w:lang w:val="it-IT"/>
        </w:rPr>
        <w:t xml:space="preserve">: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it-IT"/>
        </w:rPr>
        <w:t xml:space="preserve"> za sekoe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Macedonian Tms" w:ascii="Macedonian Tms" w:hAnsi="Macedonian Tms"/>
          <w:lang w:val="it-IT"/>
        </w:rPr>
        <w:t xml:space="preserve">ili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Macedonian Tms" w:ascii="Macedonian Tms" w:hAnsi="Macedonian Tms"/>
          <w:lang w:val="it-IT"/>
        </w:rPr>
        <w:t xml:space="preserve">slu~ajnata promenliva ima normalen raspored i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it-IT"/>
        </w:rPr>
        <w:t xml:space="preserve"> za barem edno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Macedonian Tms" w:ascii="Macedonian Tms" w:hAnsi="Macedonian Tms"/>
          <w:lang w:val="it-IT"/>
        </w:rPr>
        <w:t xml:space="preserve"> ili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Macedonian Tms" w:ascii="Macedonian Tms" w:hAnsi="Macedonian Tms"/>
          <w:lang w:val="it-IT"/>
        </w:rPr>
        <w:t>slu~ajnata promenliva nema normalen raspored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it-IT"/>
        </w:rPr>
        <w:tab/>
      </w:r>
      <w:r>
        <w:rPr>
          <w:rFonts w:cs="Macedonian Tms" w:ascii="Macedonian Tms" w:hAnsi="Macedonian Tms"/>
          <w:lang w:val="pl-PL"/>
        </w:rPr>
        <w:t xml:space="preserve">Testot ja koristi empiriskata funkcija na raspored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pl-PL"/>
        </w:rPr>
        <w:t xml:space="preserve">koja e ednakva na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 xml:space="preserve">Pri izvedbata na testot vo </w:t>
      </w:r>
      <w:r>
        <w:rPr>
          <w:lang w:val="pl-PL"/>
        </w:rPr>
        <w:t xml:space="preserve">MINITAB </w:t>
      </w:r>
      <w:r>
        <w:rPr>
          <w:rFonts w:cs="Macedonian Tms" w:ascii="Macedonian Tms" w:hAnsi="Macedonian Tms"/>
          <w:lang w:val="pl-PL"/>
        </w:rPr>
        <w:t xml:space="preserve">se generira dijagram koj gi prika`uva dvete funkcii, pri {to jasno se prika`uva prilagodenosta na empiriskata kon teoretskata funkcija. Preku presmetkata na vrednosta na testot na Kolmogorov i Smirnov i soodvetnata </w:t>
      </w:r>
      <w:r>
        <w:rPr>
          <w:lang w:val="pl-PL"/>
        </w:rPr>
        <w:t>p</w:t>
      </w:r>
      <w:r>
        <w:rPr>
          <w:lang w:val="mk-MK"/>
        </w:rPr>
        <w:t>-</w:t>
      </w:r>
      <w:r>
        <w:rPr>
          <w:rFonts w:cs="Macedonian Tms" w:ascii="Macedonian Tms" w:hAnsi="Macedonian Tms"/>
          <w:lang w:val="pl-PL"/>
        </w:rPr>
        <w:t xml:space="preserve">vrednost, donesuvame odluka za prifa}awe ili otfrlawe na nultata hipoteza. Testot e povtoren 36 pati, odnosno za observaciite (prinosite) na sekoja poedine~na akcija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Site akcii, osven akcijata na Interhotels, potvrdija deka prinosot go sledi normalniot raspored. Ottuka, sleduva deka mo`eme da go koristime normalniot raspored za da ja presmetame verojatnosta na pojavuvawe na poodelen prinos.  Potoa go presmetuvame o~ekuvaniot dneven prinos na sekoja akcija, zemaj}i gi vo predvid site 257 observacii.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Macedonian Tms" w:ascii="Macedonian Tms" w:hAnsi="Macedonian Tms"/>
          <w:lang w:val="pl-PL"/>
        </w:rPr>
        <w:t xml:space="preserve">, kade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poedine~en dneven prinos,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verojatnosta na javuvawe na dnevniot prinos i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Macedonian Tms" w:ascii="Macedonian Tms" w:hAnsi="Macedonian Tms"/>
          <w:lang w:val="pl-PL"/>
        </w:rPr>
        <w:t xml:space="preserve"> e brojot na opservaci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pl-P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219710</wp:posOffset>
            </wp:positionV>
            <wp:extent cx="3314700" cy="220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edonian Tms" w:ascii="Macedonian Tms" w:hAnsi="Macedonian Tms"/>
          <w:b/>
          <w:lang w:val="pl-PL"/>
        </w:rPr>
        <w:t>Slika 1.</w:t>
      </w:r>
      <w:r>
        <w:rPr>
          <w:rFonts w:cs="Macedonian Tms" w:ascii="Macedonian Tms" w:hAnsi="Macedonian Tms"/>
          <w:lang w:val="pl-PL"/>
        </w:rPr>
        <w:t xml:space="preserve"> Test na normalnost na Kolmogorov i Smirnov za prinosot na akciite na Alkaloid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>Rizikot (standardnata devijacija) na akciite se presmetuva spored slednata formula,</w:t>
      </w:r>
      <w:r>
        <w:rPr>
          <w:rFonts w:cs="Macedonian Tms" w:ascii="Macedonian Tms" w:hAnsi="Macedonian Tms"/>
          <w:lang w:val="it-IT"/>
        </w:rPr>
        <w:t xml:space="preserve">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Macedonian Tms" w:ascii="Macedonian Tms" w:hAnsi="Macedonian Tms"/>
          <w:lang w:val="pl-PL"/>
        </w:rPr>
        <w:t xml:space="preserve">, kade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verojatnosta na javuvawe na dnevniot prinos,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poedine~en dneven prinos i </w:t>
      </w:r>
      <w:r>
        <w:rPr>
          <w:rFonts w:cs="Macedonian Tms" w:ascii="Macedonian Tms" w:hAnsi="Macedonian Tms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Macedonian Tms" w:ascii="Macedonian Tms" w:hAnsi="Macedonian Tms"/>
          <w:lang w:val="pl-PL"/>
        </w:rPr>
        <w:t xml:space="preserve"> e o~ekuvaniot prinos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Likvidnosta ja izrazuvame i preku obemot na trguvawe, odnosno brojot na prodadeni akcii. Vrz osnova na prika`anite formuli, }e izvr{ime presmetuvawe na vrednostite na ovie tri promenlivi (prinos, rizik i likvidnost) za site 36 akcii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  <w:t>2. Analiza na grupirawe na akciite od Makedonskata berza</w:t>
        <w:tab/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>Kako input vo analizata na grupirawe gi koristime koeficientite na korelacija na hartiite od vrednost. Pri ovaa analiza, brojot na grupi mo`e da bide postaven proizvolno, ili pak preku samata analiza se izvr{uva prirodnata identifikacija na grupite. Grupiraweto se vr{i preku Euklidovo rastojanie, odnosno kolku se pove}e sli~ni dve akcii, tolku rastojanieto pome|u niv }e bide pomalo i obratno. Pri analizata na grupirawe, formiraweto na relativno ednostavna struktura od grupi od kompleksno mno`estvo na podatoci bara koristewe na merki na „bliskost” ili merki na „sli~nost”.  Pri izborot na merkite na sli~nost treba da se ima predvid za vidot na promenlivata (diskretna, kontinuirana, binarna), mernite skali (nominalna, ordinalna, intervalna, skala na odnosi) i sekako subjektivnoto poznavawe na problemot. Pri grupirawe na objekti, kako indikator na sli~nosta se zema rastojanieto, dodeka pri grupirawe na promenlivi, gi zemame koeficientite na korelacija kako merki na asocijacija, kako {to e slu~ajot vo na{iot primer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Postojat niza na merki na „rastojanie”, kako {to se metrikata Kanbera </w:t>
      </w:r>
      <w:r>
        <w:rPr>
          <w:lang w:val="mk-MK"/>
        </w:rPr>
        <w:t>(</w:t>
      </w:r>
      <w:r>
        <w:rPr>
          <w:lang w:val="pl-PL"/>
        </w:rPr>
        <w:t>Canberra metric)</w:t>
      </w:r>
      <w:r>
        <w:rPr>
          <w:rFonts w:cs="Macedonian Tms" w:ascii="Macedonian Tms" w:hAnsi="Macedonian Tms"/>
          <w:lang w:val="pl-PL"/>
        </w:rPr>
        <w:t xml:space="preserve"> i koeficientot na ^ekanovski </w:t>
      </w:r>
      <w:r>
        <w:rPr>
          <w:lang w:val="mk-MK"/>
        </w:rPr>
        <w:t>(</w:t>
      </w:r>
      <w:r>
        <w:rPr>
          <w:lang w:val="pl-PL"/>
        </w:rPr>
        <w:t>Czekanowski coefficient).</w:t>
      </w:r>
      <w:r>
        <w:rPr>
          <w:rFonts w:cs="Macedonian Tms" w:ascii="Macedonian Tms" w:hAnsi="Macedonian Tms"/>
          <w:lang w:val="pl-PL"/>
        </w:rPr>
        <w:t xml:space="preserve"> Vo na{iot slu~aj nie go koristime kvadratnoto Euklidovo rastojanie. Neka </w:t>
      </w:r>
      <w:r>
        <w:rPr>
          <w:rFonts w:cs="Macedonian Tms" w:ascii="Macedonian Tms" w:hAnsi="Macedonian T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rezultatot (1 ili 0) na </w:t>
      </w:r>
      <w:r>
        <w:rPr>
          <w:rFonts w:cs="Macedonian Tms" w:ascii="Macedonian Tms" w:hAnsi="Macedonian Tm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Macedonian Tms" w:ascii="Macedonian Tms" w:hAnsi="Macedonian Tms"/>
          <w:lang w:val="pl-PL"/>
        </w:rPr>
        <w:t xml:space="preserve">-tata binarna promenliva na </w:t>
      </w:r>
      <w:r>
        <w:rPr>
          <w:rFonts w:cs="Macedonian Tms" w:ascii="Macedonian Tms" w:hAnsi="Macedonian Tm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Macedonian Tms" w:ascii="Macedonian Tms" w:hAnsi="Macedonian Tms"/>
          <w:lang w:val="pl-PL"/>
        </w:rPr>
        <w:t xml:space="preserve">-tiot objekt i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cs="Macedonian Tms" w:ascii="Macedonian Tms" w:hAnsi="Macedonian Tms"/>
          <w:lang w:val="pl-PL"/>
        </w:rPr>
        <w:t xml:space="preserve"> e rezultatot (1 ili 0) na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Macedonian Tms" w:ascii="Macedonian Tms" w:hAnsi="Macedonian Tms"/>
          <w:lang w:val="pl-PL"/>
        </w:rPr>
        <w:t xml:space="preserve">-tata promenliva na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Macedonian Tms" w:ascii="Macedonian Tms" w:hAnsi="Macedonian Tms"/>
          <w:lang w:val="pl-PL"/>
        </w:rPr>
        <w:t xml:space="preserve">-tiot objekt,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rFonts w:cs="Macedonian Tms" w:ascii="Macedonian Tms" w:hAnsi="Macedonian Tms"/>
          <w:lang w:val="pl-PL"/>
        </w:rPr>
        <w:t xml:space="preserve">. Sleduva, </w:t>
      </w:r>
      <w:r>
        <w:rPr>
          <w:rFonts w:cs="Macedonian Tms" w:ascii="Macedonian Tms" w:hAnsi="Macedonian Tms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ако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ли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ако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e>
              </m:mr>
            </m:m>
          </m:e>
        </m:d>
      </m:oMath>
      <w:r>
        <w:rPr>
          <w:rFonts w:cs="Macedonian Tms" w:ascii="Macedonian Tms" w:hAnsi="Macedonian Tms"/>
          <w:lang w:val="pl-PL"/>
        </w:rPr>
        <w:t xml:space="preserve"> i kvadratnoto Euklidovo rastojanie</w:t>
      </w:r>
      <w:r>
        <w:rPr>
          <w:lang w:val="mk-MK"/>
        </w:rPr>
        <w:t xml:space="preserve">, </w:t>
      </w:r>
      <w:r>
        <w:rPr>
          <w:lang w:val="mk-MK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Macedonian Tms" w:ascii="Macedonian Tms" w:hAnsi="Macedonian Tms"/>
          <w:lang w:val="pl-PL"/>
        </w:rPr>
        <w:t>go dava brojot na mo`nite nesoglasuvawa. Golemo rastojanie korespondira so golem broj na nesoglasuvawa, odnosno objekti koi se razlikuvaat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400810</wp:posOffset>
            </wp:positionV>
            <wp:extent cx="3429000" cy="2289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edonian Tms" w:ascii="Macedonian Tms" w:hAnsi="Macedonian Tms"/>
          <w:lang w:val="pl-PL"/>
        </w:rPr>
        <w:tab/>
        <w:t>Pri analizata na grupirawe postoi i u{te eden va`en element, metodot na povrzuvawe. Ovoj metod e eden od pove}eto aglomerativni hierarhiski modeli, so pomo{ na koi se vr{i grupiraweto na pove}e objekti ili promenlivi vo grupi spored nivnata sli~nost. Prvi~no, imame onolku grupi kolku {to ima i objekti. Najsli~nite objekti se grupiraat prvi, i ovie inicijalni grupi se spojuvaat vo zavisnost od nivnata sli~nost. Kako {to sli~nosta se namaluva, taka i site podgrupi se zdru`uvaat vo edna grupa.</w:t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b/>
          <w:lang w:val="pl-PL"/>
        </w:rPr>
        <w:t>Slika 2</w:t>
      </w:r>
      <w:r>
        <w:rPr>
          <w:rFonts w:cs="Macedonian Tms" w:ascii="Macedonian Tms" w:hAnsi="Macedonian Tms"/>
          <w:lang w:val="pl-PL"/>
        </w:rPr>
        <w:t>. Dendrogram za sli~nostite na akciite spored prinosot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edonian Tms" w:ascii="Macedonian Tms" w:hAnsi="Macedonian Tms"/>
          <w:lang w:val="pl-PL"/>
        </w:rPr>
        <w:t>Postojat pove}e metodi na povrzuvawe</w:t>
      </w:r>
      <w:r>
        <w:rPr>
          <w:lang w:val="pl-PL"/>
        </w:rPr>
        <w:t xml:space="preserve">: </w:t>
      </w:r>
      <w:r>
        <w:rPr>
          <w:rFonts w:cs="Macedonian Tms" w:ascii="Macedonian Tms" w:hAnsi="Macedonian Tms"/>
          <w:lang w:val="pl-PL"/>
        </w:rPr>
        <w:t>edine~no povrzuvawe (najmaloto rastojanie do najbliskiot objekt), celosno povrzuvawe (najgolemoto rastojanie do najodale~eniot objekt) i sredno povrzuvawe (sredno rastojanie). Vo na{iot primer nie go koristime celosnoto povrzuvawe, koe e mnogu sli~no so edine~noto povrzuvawe.</w:t>
      </w:r>
    </w:p>
    <w:p>
      <w:pPr>
        <w:pStyle w:val="Normal"/>
        <w:spacing w:lineRule="auto" w:line="360"/>
        <w:ind w:firstLine="72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Najprvo vr{ime analiza na grupirawe na akciite vrz osnova na dnevniot prinos. Rezultatot od analizata na grupirawe spored prinosot mo`e grafi~ki da se prika`e so pomo{ na dendrogram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Od prika`aniot rezultat koj e dobien od analizata na grupirawe na akciite spored dnevniot prinos dobivame interesni rezultati. Formirani se ~etiri grupi na akcii, vo site nivoto na sli~nost e pogolemo od 50 (na skala od 1-100). Vo prvata grupa imame devet akcii (Alkaloid, Toplifikacija, Granit, Makstil, Komercijalna banka, Makpetrol, Stopanska banka Bitola, Makedonija Turist i RZ Intra{ped), od koi sedum akcii spa|aat vo grupata na MBI-10. Mo`eme da ka`eme deka akciite od ovaa grupa poka`uvaat mnogu sli~no odnesuvawe na dnevniot prinos. Karakteristi~no za prvata grupa e deka odnesuvaweto na dnevniot prinos na grupata na akcii mo`e vo golema mera da go iska`uva i odnesuvaweto na akciite vo grupata MBI-10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Tretata grupa gi vbrojuva akciite na VV Tikve{, Emo Ohrid, @ito Vardar, @ito Luks, Komuna, Ohis, Ohridska banka, RZ Uslugi i Fer{ped. Ovie akcii imaat relativno golem prinos, no pomal od prinosite na akciite od tretata grupa. </w:t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pl-PL"/>
        </w:rPr>
        <w:tab/>
        <w:t>Vtorata grupa e najgolema i gi opfa}a akciite na Beton, ZK Pelagonija, KIB Kumanovo, Lotarija, Mavrovo, Makoteks, Mako{ped, Metropol, Replek, RZ Ekonomika, RZ Institut, Teteks i Tehnometal. Karakteristi~no za ovaa grupa e deka se akciite imaat najgolem prose~en prinos od ostanatite akcii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>^etvrtata grupa gi opfa}a akciite (Vitaminka, Dimko Mitrev, Interhotels, Invest banka i Skopski Pazar) koi se karakteriziraat so mnogu niska likvidnost i koleblivi prinosi.</w:t>
        <w:tab/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Da gi grupirame akciite spored dnevniot rizik.</w:t>
      </w:r>
    </w:p>
    <w:p>
      <w:pPr>
        <w:pStyle w:val="Normal"/>
        <w:spacing w:lineRule="auto" w:line="360"/>
        <w:ind w:firstLine="72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 xml:space="preserve">Vo prvata grupa na akcii spa|aat akciite na Alkaloid, Granit, RZ Uslugi, Toplifikacija i Skopski Pazar. Spored visinata na standardnata devijacija mo`at da se vbrojat vo relativno rizi~ni akcii, no dnevnite fluktuacii iako izrazeni, se pomali od akciite od vtorata grupa. Akciite od prvata grupa se i likvidni akcii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3543300" cy="2362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edonian Tms" w:ascii="Macedonian Tms" w:hAnsi="Macedonian Tms"/>
          <w:b/>
          <w:lang w:val="pl-PL"/>
        </w:rPr>
        <w:t>Slika 3.</w:t>
      </w:r>
      <w:r>
        <w:rPr>
          <w:rFonts w:cs="Macedonian Tms" w:ascii="Macedonian Tms" w:hAnsi="Macedonian Tms"/>
          <w:lang w:val="pl-PL"/>
        </w:rPr>
        <w:t xml:space="preserve"> Dendrogram za sli~nostite na akciite spored rizikot </w:t>
        <w:tab/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Akciite od vtorata grupa se voedno i najrizi~ni akcii bidej}i imaat visoka standardna devijacija i isklu~itelno izrazeni fluktuacii. Tuka se i vklu~eni akciite koi imaat niska likvidnost, osven akciite na Mavrovo i Makstil. Vo tretata grupa se akciite na Vitaminka, Makpetrol, Replek, Komercijalna banka, Stopanska banka Bitola. Ovie akcii imaat nizok rizik, no i niska likvidnost. Vo ~etvrtata grupa se akciite na ZK Pelagonija, Lotarija, Makoteks, Mako{ped, Metropol Ohrid, RZ Ekonomika, RZ Institut, Teteks, Tehnometal i Fer{ped. Vo sporedba so tretata grupa, ovie akcii imaat povisoka likvidnost no i povisok rizik.</w:t>
      </w:r>
    </w:p>
    <w:p>
      <w:pPr>
        <w:pStyle w:val="Normal"/>
        <w:spacing w:lineRule="auto" w:line="360"/>
        <w:ind w:firstLine="720"/>
        <w:jc w:val="both"/>
        <w:rPr>
          <w:rFonts w:ascii="Macedonian Tms" w:hAnsi="Macedonian Tms" w:cs="Macedonian Tms"/>
          <w:lang w:val="pl-PL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14300</wp:posOffset>
            </wp:positionH>
            <wp:positionV relativeFrom="paragraph">
              <wp:posOffset>26670</wp:posOffset>
            </wp:positionV>
            <wp:extent cx="3429000" cy="2286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edonian Tms" w:ascii="Macedonian Tms" w:hAnsi="Macedonian Tms"/>
          <w:lang w:val="pl-PL"/>
        </w:rPr>
        <w:t>Da izvr{ime grupirawe na akciite spored  likvidnosta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Macedonian Tms" w:ascii="Macedonian Tms" w:hAnsi="Macedonian Tms"/>
          <w:b/>
          <w:lang w:val="pl-PL"/>
        </w:rPr>
        <w:t>Slika 4.</w:t>
      </w:r>
      <w:r>
        <w:rPr>
          <w:rFonts w:cs="Macedonian Tms" w:ascii="Macedonian Tms" w:hAnsi="Macedonian Tms"/>
          <w:lang w:val="pl-PL"/>
        </w:rPr>
        <w:t xml:space="preserve"> Dendrogram za sli~nostite na akciite spored likvidnost</w:t>
      </w:r>
    </w:p>
    <w:p>
      <w:pPr>
        <w:pStyle w:val="Normal"/>
        <w:spacing w:lineRule="auto" w:line="336"/>
        <w:ind w:firstLine="72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 xml:space="preserve">Kako {to mo`e da se vidi na Slika 4, prvata grupa e najgolema i gi opfa}a akciite na Alkaloid, Stopanska banka Bitola, Granit, @ito Vardar, @ito Luks, R@ Uslugi, Komuna, Lotarija, Mavrovo, Makstil, Ohis, Makpetrol, Teteks, Mako{ped, Fer{ped, R@ Institut i Skopski Pazar. </w:t>
      </w:r>
    </w:p>
    <w:p>
      <w:pPr>
        <w:pStyle w:val="Normal"/>
        <w:spacing w:lineRule="auto" w:line="312"/>
        <w:ind w:firstLine="72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Ovaa grupa vbrojuva akcii koi se karakteriziraat so konstantna likvidnost, a toa se akciite od MBI-10, Alkaloid, Granit, Makpetrol, Stopanska banka Bitola i Makstil. Akciite na @ito Vardar, @ito Luks, Mavrovo, Mako{ped i Ohis koi poka`uvaat nekonzistentna likvidnost, odnosno ima denovi koga so ovie akcii se trguva isklu~itelno mnogu, a denovi koga ne se prodava nitu edna akcija. Vo vtorata grupa se akciite na Beton, Komercijalna banka i Interhotels. Osven akcijata na Interhotels, so koja re~isi voop{to ne se trguvalo, akciite na Beton i Komercijalna banka se isklu~itelno likvidni akcii od grupata na MBI-10. So ovie akcii se trguvalo postojano vo tekot na opserviraniot period, no so istaknati fluktuacii. Vo tretata grupa se akciite na VV Tikve{, Vitaminka, ZK Pelagonija, Investbanka, Makedonija Turist, Metropol, Ohridska banka, R@ Intertrans{ped, Tehnometal i Toplifikacija. Ovie akcii se karakteriziraat so umerena likvidnost i golema fluktuacija. ^etvrtata grupa gi vklu~uva akciite na Emo Ohrid, KIB Kumanovo, Replek i R@ Ekonomika. Osven akcijata na Replek koja ima mala likvidnost, ostanatite akcii se karakteriziraat so pogolema likvidnost, no i pogolema fluktuacija od tretata grupa.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18"/>
        <w:gridCol w:w="1296"/>
        <w:gridCol w:w="1385"/>
        <w:gridCol w:w="1385"/>
        <w:gridCol w:w="1385"/>
      </w:tblGrid>
      <w:tr>
        <w:trPr>
          <w:trHeight w:val="672" w:hRule="atLeast"/>
        </w:trPr>
        <w:tc>
          <w:tcPr>
            <w:tcW w:w="109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11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Prose~na vrednost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Standardna devijacija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Koeficient na varijacija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Koeficient na splosnatost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Koeficient na asimetrija</w:t>
            </w:r>
          </w:p>
        </w:tc>
      </w:tr>
      <w:tr>
        <w:trPr>
          <w:trHeight w:val="145" w:hRule="atLeast"/>
        </w:trPr>
        <w:tc>
          <w:tcPr>
            <w:tcW w:w="766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PRINOS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1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5379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,4624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829,62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,52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98,60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6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6,48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960,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,8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6,06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17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,27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024,0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6,94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94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3,89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536,6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4,6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228,15</w:t>
            </w:r>
          </w:p>
        </w:tc>
      </w:tr>
      <w:tr>
        <w:trPr>
          <w:trHeight w:val="233" w:hRule="atLeast"/>
        </w:trPr>
        <w:tc>
          <w:tcPr>
            <w:tcW w:w="766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RIZIK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1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350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3677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84,53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50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-0,87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365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28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7,2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8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-0,69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2588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3138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21,2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,5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6,45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190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4913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7,2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0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-0,47</w:t>
            </w:r>
          </w:p>
        </w:tc>
      </w:tr>
      <w:tr>
        <w:trPr>
          <w:trHeight w:val="219" w:hRule="atLeast"/>
        </w:trPr>
        <w:tc>
          <w:tcPr>
            <w:tcW w:w="766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  <w:lang w:val="pl-PL"/>
              </w:rPr>
              <w:t>LIKVIDNOST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1</w:t>
            </w:r>
          </w:p>
        </w:tc>
        <w:tc>
          <w:tcPr>
            <w:tcW w:w="11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274</w:t>
            </w:r>
          </w:p>
        </w:tc>
        <w:tc>
          <w:tcPr>
            <w:tcW w:w="12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266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34,76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,28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14,55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657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554,7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3,4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06,16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07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180,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84,1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2,6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213,86</w:t>
            </w:r>
          </w:p>
        </w:tc>
      </w:tr>
      <w:tr>
        <w:trPr>
          <w:trHeight w:val="219" w:hRule="atLeast"/>
        </w:trPr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Grupa 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53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502,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424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16,4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356,76</w:t>
            </w:r>
          </w:p>
        </w:tc>
      </w:tr>
    </w:tbl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b/>
          <w:lang w:val="pl-PL"/>
        </w:rPr>
        <w:t>Tabela 1.</w:t>
      </w:r>
      <w:r>
        <w:rPr>
          <w:rFonts w:cs="Macedonian Tms" w:ascii="Macedonian Tms" w:hAnsi="Macedonian Tms"/>
          <w:lang w:val="pl-PL"/>
        </w:rPr>
        <w:t xml:space="preserve"> Deskriptivna statistika po grupi na akcii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Ke izvr{ime presmetuvawe na deskriptivna statistika po grupi za sekoja promenliva. </w:t>
      </w:r>
      <w:r>
        <w:rPr>
          <w:rFonts w:cs="Macedonian Tms" w:ascii="Macedonian Tms" w:hAnsi="Macedonian Tms"/>
          <w:lang w:val="it-IT"/>
        </w:rPr>
        <w:t xml:space="preserve">Rezultatite se prika`ani vo tabelata 1. Preku presmetanite vrednosti vo tabela 1 gi ocenuvame grupite, so  {to 4 e najdobra ocena, a 1 e najmala ocena. Primer, kaj prinosot, grupata koja ima najgolem prose~en prinos dobiva ocena 4, grupata koja ima najmal prose~en prinos dobiva ocena 1. Na kraj presmetuvame prose~na ocena vrz osnova na ovie tri promenlivi so {to vr{ime ocenuvawe na akciite. Rezultatot e prika`an vo tabelata 2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b/>
          <w:b/>
          <w:lang w:val="pl-PL"/>
        </w:rPr>
      </w:pPr>
      <w:r>
        <w:rPr>
          <w:rFonts w:cs="Macedonian Tms" w:ascii="Macedonian Tms" w:hAnsi="Macedonian Tms"/>
          <w:b/>
          <w:lang w:val="pl-PL"/>
        </w:rPr>
        <w:t>Zaklu~ok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So multivarijacionata tehnika – klaster analiza poka`avme deka akciite koi se predmet na trguvawe na Makedonskata berza mo`at da se grupiraat spored odredeni promenlivi, odnosno vo na{iot slu~aj toa se prinosot, rizikot i likvidnosta, kako najva`ni karakteristiki na akciite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Mo`eme da zaklu~ime deka kako najdobri akcii za nabquduvaniot period se akciite koi go formiraat MBI-10 indeks, kade {to dopolnitelno mo`at i da se vklu~at akciite na Vitaminka, Mavrovo i Skopski Pazar. *Akcijata na Interhotels se isklu~uva od analizata bidej}i naglasivme na samiot po~etok deka prinosot ne go sledi normalniot raspored. Edinstveno akciite na Ohridska banka i Toplifikacija, akcii od MBI-10  indeks ne mo`at da se okarakteriziraat kako dobri akcii, bidej}i poka`uvaat niska likvidnost vo sporedba so ostanatite akcii, Ohridska banka poka`uva i nizok prinos, dodeka pak Toplifikacija e porizi~na akcija. </w:t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lang w:val="pl-PL"/>
        </w:rPr>
        <w:tab/>
        <w:t>Grupata na likvidni akcii gi vklu~uva akciite od MBI-10 indeks, no i niza drugi akcii, so {to se poka`uva deka vo nabquduvaniot period uspe{no se trguvalo na Makedonskata berza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 xml:space="preserve">Akciite na Alkaloid, Komercijalna banka i Makpetrol se akcii koi ne bile vklu~eni vo porane{niot MBI-5 indeks, no so ovaa analiza tie se doka`uvaat kako „dobri” akcii so {to i se opravduva nivnoto vklu~uvawe vo sega{niot MBI-10 indeks. 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  <w:t>Rizi~nite akcii se i akcii koi nosat visok prinos (Skopski Pazar, Granit, Alkaloid, RZ Uslugi). Vrz osnova na pogore prika`anite karakteristiki, investitorot ima dovolno informacii za izbor na akcii pri formirawe na portfolio. Toj mo`e da odlu~uva dali }e kupuva akcii koi se likvidni i nosat siguren, no mal prinos, ili pak }e se odlu~i da izbere akcii koi se rizi~ni, no so sebe nosat mo`nost za visoka dobivka.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76"/>
        <w:gridCol w:w="1039"/>
        <w:gridCol w:w="1040"/>
        <w:gridCol w:w="1039"/>
        <w:gridCol w:w="1040"/>
      </w:tblGrid>
      <w:tr>
        <w:trPr>
          <w:trHeight w:val="222" w:hRule="atLeast"/>
        </w:trPr>
        <w:tc>
          <w:tcPr>
            <w:tcW w:w="26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  <w:t>Akcija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  <w:t>Likvidnost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  <w:t>Prinos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  <w:t>Rizik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  <w:t>Prosek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b/>
                <w:b/>
                <w:sz w:val="20"/>
                <w:szCs w:val="20"/>
              </w:rPr>
            </w:pPr>
            <w:r>
              <w:rPr>
                <w:rFonts w:cs="Macedonian Tms" w:ascii="Macedonian Tms" w:hAnsi="Macedonian Tms"/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Stopanska banka Bitola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67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Komercijalna ban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kpetrol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kstil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  <w:t>*Interhotel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  <w:t>3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Macedonian Tms" w:ascii="Macedonian Tms" w:hAnsi="Macedonian Tms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Vitamin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vrovo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Skopski Pazar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Alkaloi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Beton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22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Granit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Dimko Mitrev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@ito Vardar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@ito Luk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Invest Ban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Komun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Lotarij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kotek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ko{pe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OHI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Replek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RZ Institut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Teteks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KIB Kumanovo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akedonija Turist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Fer{pe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3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Emo Ohri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RZ Ekonomi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RZ Intertran{pe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RZ Uslugi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Tikve{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ZK Pelagonij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Metropol Ohrid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Ohridska bank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Tehnometal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62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Toplifikacija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</w:rPr>
            </w:pPr>
            <w:r>
              <w:rPr>
                <w:rFonts w:cs="Macedonian Tms" w:ascii="Macedonian Tms" w:hAnsi="Macedonian Tms"/>
                <w:sz w:val="20"/>
                <w:szCs w:val="20"/>
              </w:rPr>
              <w:t>1,6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edonian Tms" w:ascii="Macedonian Tms" w:hAnsi="Macedonian Tms"/>
                <w:sz w:val="20"/>
                <w:szCs w:val="20"/>
              </w:rPr>
              <w:t>MBI-10</w:t>
            </w:r>
          </w:p>
        </w:tc>
      </w:tr>
    </w:tbl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b/>
          <w:lang w:val="pl-PL"/>
        </w:rPr>
        <w:t xml:space="preserve">Tabela 2. </w:t>
      </w:r>
      <w:r>
        <w:rPr>
          <w:rFonts w:cs="Macedonian Tms" w:ascii="Macedonian Tms" w:hAnsi="Macedonian Tms"/>
          <w:lang w:val="pl-PL"/>
        </w:rPr>
        <w:t>Rangirawe na akciite spored prinosot, likvidnosta i rizikot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Macedonian Tms" w:hAnsi="Macedonian Tms" w:cs="Macedonian Tms"/>
          <w:b/>
          <w:b/>
          <w:highlight w:val="yellow"/>
          <w:lang w:val="en-GB"/>
        </w:rPr>
      </w:pPr>
      <w:r>
        <w:rPr>
          <w:rFonts w:cs="Macedonian Tms" w:ascii="Macedonian Tms" w:hAnsi="Macedonian Tms"/>
          <w:b/>
          <w:lang w:val="en-GB"/>
        </w:rPr>
        <w:t>Literatura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Corrado, Charles J., B.D. Jordan, (2005), “Fundamentals of investments, valuation and management”, McGraw-Hill Irwin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Gallinger, George W., J.B. Poe, (1995), “Essentials of finance, an integrated approach”, Pearson Prentice Hall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Hair, Joseph F. Jr, W.C. Black, B.J. Babin, R.E. Anderson, R.L. Tatham, (2006), “Multivariate data analysis”, Pearson Prentice Hall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Johnson, Richard A.</w:t>
      </w:r>
      <w:r>
        <w:rPr>
          <w:lang w:val="mk-MK"/>
        </w:rPr>
        <w:t xml:space="preserve">, </w:t>
      </w:r>
      <w:r>
        <w:rPr>
          <w:lang w:val="en-GB"/>
        </w:rPr>
        <w:t>D. W. Wichern, (2007), “Applied multivariate statistical analysis”, Pearson Prentice Hall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ab/>
        <w:t>Petrovic, Lj., (2006), “Teorijska statistika, teorija statistickog zakljucivanja”, Centar za izdavacku delatnost Ekonomskog fakulteta u Beogradu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en-GB"/>
        </w:rPr>
        <w:tab/>
      </w:r>
      <w:r>
        <w:rPr>
          <w:rFonts w:cs="Macedonian Tms" w:ascii="Macedonian Tms" w:hAnsi="Macedonian Tms"/>
          <w:lang w:val="pl-PL"/>
        </w:rPr>
        <w:t>Risteski, Slave, D. Tevdovski, (2008), “Statistika za biznis i ekonomija”, Ekonomski fakultet – Skopje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</w:r>
      <w:hyperlink r:id="rId6">
        <w:r>
          <w:rPr>
            <w:rStyle w:val="InternetLink"/>
            <w:lang w:val="en-GB"/>
          </w:rPr>
          <w:t>http://www.mse.org.mk</w:t>
        </w:r>
      </w:hyperlink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rFonts w:ascii="Macedonian Tms" w:hAnsi="Macedonian Tms" w:cs="Macedonian Tms"/>
          <w:b/>
          <w:b/>
          <w:lang w:val="sv-SE"/>
        </w:rPr>
      </w:pPr>
      <w:r>
        <w:rPr>
          <w:b/>
        </w:rPr>
        <w:t>APLICATION OF THE MULTIVARIATE STATISTICAL TECHNIUES IN THE ECONOMIC RESEARCH</w:t>
      </w:r>
    </w:p>
    <w:p>
      <w:pPr>
        <w:pStyle w:val="Normal"/>
        <w:spacing w:lineRule="auto" w:line="360"/>
        <w:rPr>
          <w:rFonts w:ascii="Macedonian Tms" w:hAnsi="Macedonian Tms" w:cs="Macedonian Tms"/>
          <w:b/>
          <w:b/>
          <w:i/>
          <w:i/>
          <w:lang w:val="sv-SE"/>
        </w:rPr>
      </w:pPr>
      <w:r>
        <w:rPr>
          <w:rFonts w:cs="Macedonian Tms" w:ascii="Macedonian Tms" w:hAnsi="Macedonian Tms"/>
          <w:b/>
          <w:i/>
          <w:lang w:val="sv-S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Junior teaching assistant Marija Trpkov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Abstract</w:t>
      </w:r>
    </w:p>
    <w:p>
      <w:pPr>
        <w:pStyle w:val="Normal"/>
        <w:spacing w:lineRule="auto" w:line="360"/>
        <w:jc w:val="both"/>
        <w:rPr/>
      </w:pPr>
      <w:r>
        <w:rPr>
          <w:rFonts w:cs="Macedonian Tms" w:ascii="Macedonian Tms" w:hAnsi="Macedonian Tms"/>
          <w:i/>
          <w:lang w:val="sv-SE"/>
        </w:rPr>
        <w:tab/>
      </w:r>
      <w:r>
        <w:rPr>
          <w:i/>
        </w:rPr>
        <w:t>In this paper we want to perform a cluster analysis of the stocks of the Macedonian stock exchange according to the return, the risk and the liquidity of the stocks. First a normality test of the return is performed on each stock and quantification of the variables is realized.</w:t>
      </w:r>
    </w:p>
    <w:p>
      <w:pPr>
        <w:pStyle w:val="Normal"/>
        <w:spacing w:lineRule="auto" w:line="360"/>
        <w:jc w:val="both"/>
        <w:rPr>
          <w:i/>
          <w:i/>
          <w:lang w:val="sv-SE"/>
        </w:rPr>
      </w:pPr>
      <w:r>
        <w:rPr>
          <w:rFonts w:cs="Macedonian Tms" w:ascii="Macedonian Tms" w:hAnsi="Macedonian Tms"/>
          <w:i/>
          <w:lang w:val="sv-SE"/>
        </w:rPr>
        <w:tab/>
      </w:r>
      <w:r>
        <w:rPr>
          <w:i/>
          <w:lang w:val="sv-SE"/>
        </w:rPr>
        <w:t>We continue with the aplication of the multivariate technique – cluster analysis using the statistical software MINITAB in order to have homegenious groups or stock clusters according to the values of the variables for each stock.</w:t>
      </w:r>
      <w:r>
        <w:rPr>
          <w:rFonts w:cs="Macedonian Tms" w:ascii="Macedonian Tms" w:hAnsi="Macedonian Tms"/>
          <w:i/>
          <w:lang w:val="sv-SE"/>
        </w:rPr>
        <w:t xml:space="preserve"> </w:t>
      </w:r>
      <w:r>
        <w:rPr>
          <w:i/>
          <w:lang w:val="sv-SE"/>
        </w:rPr>
        <w:t>When the clusters are formed, we describe their characteristics and we clasify the stocks according to their appertaining. The final results give a rank-order of the stocks according the their quality, or so called ”good” stocks and ”bad” stocks. For each stock there is a quantified value which reveals the liquidity, the risk and the return of each stock, thus any investor with proper information can perform a quality stock selection and realize profit on the stock exchange.</w:t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i/>
          <w:i/>
          <w:lang w:val="sv-SE"/>
        </w:rPr>
      </w:pPr>
      <w:r>
        <w:rPr>
          <w:rFonts w:cs="Macedonian Tms" w:ascii="Macedonian Tms" w:hAnsi="Macedonian Tms"/>
          <w:i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v-SE"/>
        </w:rPr>
        <w:t>Key words</w:t>
      </w:r>
      <w:r>
        <w:rPr>
          <w:rFonts w:cs="Macedonian Tms" w:ascii="Macedonian Tms" w:hAnsi="Macedonian Tms"/>
          <w:b/>
          <w:lang w:val="sv-SE"/>
        </w:rPr>
        <w:t>:</w:t>
      </w:r>
      <w:r>
        <w:rPr>
          <w:rFonts w:cs="Macedonian Tms" w:ascii="Macedonian Tms" w:hAnsi="Macedonian Tms"/>
          <w:lang w:val="sv-SE"/>
        </w:rPr>
        <w:t xml:space="preserve"> </w:t>
      </w:r>
      <w:r>
        <w:rPr/>
        <w:t>cluster analysis, return, risk, liquidity, normality test, Kolmogorov and Smirnov test, Euclidian distance, linkage method, dendrogram</w:t>
      </w:r>
    </w:p>
    <w:sectPr>
      <w:footerReference w:type="default" r:id="rId7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MAC C Times" w:hAnsi="MAC C Times" w:cs="MAC C 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mse.org.mk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29:00Z</dcterms:created>
  <dc:creator>Marija Trpkova</dc:creator>
  <dc:description/>
  <cp:keywords/>
  <dc:language>en-US</dc:language>
  <cp:lastModifiedBy>User</cp:lastModifiedBy>
  <dcterms:modified xsi:type="dcterms:W3CDTF">2008-06-24T11:47:00Z</dcterms:modified>
  <cp:revision>417</cp:revision>
  <dc:subject/>
  <dc:title/>
</cp:coreProperties>
</file>